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GAINS Math CAMPPP 2010: Grades 7/8 Breakout Session 4b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20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articipants will make sense of operations with fractions by solving open tasks using flexible strategies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4b.1: Flexible Strategies for Multiplying and Dividing Fraction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4b.2: More Open Tasks to Solv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xploration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Cs w:val="20"/>
              </w:rPr>
            </w:pPr>
            <w:r>
              <w:rPr>
                <w:rFonts w:cs="Arial"/>
                <w:b w:val="false"/>
                <w:szCs w:val="20"/>
              </w:rPr>
              <w:t>Participants work collaboratively as a whole group to explore flexible strategies for multiplying and dividing fractions (BLM4b.1):</w:t>
            </w:r>
          </w:p>
          <w:p>
            <w:pPr>
              <w:pStyle w:val="DayTableSubHead"/>
              <w:numPr>
                <w:ilvl w:val="0"/>
                <w:numId w:val="32"/>
              </w:numPr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Halving and doubling to multiply whole numbers, a whole number times a fraction, and two fractions</w:t>
            </w:r>
          </w:p>
          <w:p>
            <w:pPr>
              <w:pStyle w:val="DayTableSubHead"/>
              <w:numPr>
                <w:ilvl w:val="0"/>
                <w:numId w:val="32"/>
              </w:numPr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Halving and halving (or taking thirds) and doubling and doubling (or tripling) to divide whole numbers, a whole number by a fraction, and two fraction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30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Pairs or 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oblem solving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work collaboratively to explain why dividing numerators and dividing denominators ‘works’ to divide fractions given an example: 15/16 divided by 3/8 equals 5/2.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 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Groups share their reasoning in response to the prompt: Why does this make sense?</w:t>
            </w:r>
          </w:p>
          <w:p>
            <w:pPr>
              <w:pStyle w:val="DayTableSubHead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oblem solving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choose from several additional open tasks related to operations with fractions and solve some collaboratively. (BLM4b.2)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80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lec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reflect in small groups about the openness of the problems they solved using the following prompts:</w:t>
            </w:r>
          </w:p>
          <w:p>
            <w:pPr>
              <w:pStyle w:val="DayTableSubHead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hat makes each problem open?</w:t>
            </w:r>
          </w:p>
          <w:p>
            <w:pPr>
              <w:pStyle w:val="DayTableSubHead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w does each problem support both students who may struggle with fractions and those who may require a challenge?</w:t>
            </w:r>
          </w:p>
          <w:p>
            <w:pPr>
              <w:pStyle w:val="DayTableSubHead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w might this kind of proportional reasoning about fractions help students develop a deeper understanding of operations with fractions?</w:t>
            </w:r>
          </w:p>
          <w:p>
            <w:pPr>
              <w:pStyle w:val="DayTableTextwSpac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39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0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w w:val="100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w w:val="1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w w:val="1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Symbol"/>
    </w:rPr>
  </w:style>
  <w:style w:type="character" w:styleId="WW8Num39z0">
    <w:name w:val="WW8Num39z0"/>
    <w:qFormat/>
    <w:rPr>
      <w:rFonts w:ascii="Symbol" w:hAnsi="Symbol" w:cs="Symbol"/>
      <w:w w:val="1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2"/>
      <w:szCs w:val="12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2"/>
      <w:szCs w:val="12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9z1">
    <w:name w:val="WW8Num49z1"/>
    <w:qFormat/>
    <w:rPr>
      <w:rFonts w:ascii="Courier New" w:hAnsi="Courier New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6"/>
      <w:szCs w:val="16"/>
    </w:rPr>
  </w:style>
  <w:style w:type="character" w:styleId="WW8Num50z1">
    <w:name w:val="WW8Num50z1"/>
    <w:qFormat/>
    <w:rPr>
      <w:rFonts w:ascii="Courier New" w:hAnsi="Courier New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4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7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0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9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8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1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5"/>
      </w:numPr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6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Ilana\Desktop\2008 Math Templat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0:46:00Z</dcterms:created>
  <dc:creator>Ilana</dc:creator>
  <dc:description/>
  <cp:keywords/>
  <dc:language>en-US</dc:language>
  <cp:lastModifiedBy>Michelle Lang</cp:lastModifiedBy>
  <cp:lastPrinted>2008-08-25T16:21:00Z</cp:lastPrinted>
  <dcterms:modified xsi:type="dcterms:W3CDTF">2010-07-17T14:30:00Z</dcterms:modified>
  <cp:revision>16</cp:revision>
  <dc:subject/>
  <dc:title>Unit </dc:title>
</cp:coreProperties>
</file>